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"/>
        <w:gridCol w:w="5439"/>
        <w:gridCol w:w="2037"/>
        <w:gridCol w:w="1210"/>
        <w:gridCol w:w="567"/>
        <w:gridCol w:w="567"/>
        <w:gridCol w:w="239"/>
        <w:gridCol w:w="205"/>
        <w:gridCol w:w="34"/>
        <w:gridCol w:w="89"/>
        <w:gridCol w:w="116"/>
        <w:gridCol w:w="34"/>
        <w:gridCol w:w="205"/>
        <w:gridCol w:w="34"/>
        <w:gridCol w:w="100"/>
        <w:gridCol w:w="105"/>
        <w:gridCol w:w="34"/>
        <w:gridCol w:w="205"/>
      </w:tblGrid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3814" w:type="dxa"/>
            <w:gridSpan w:val="3"/>
            <w:tcBorders/>
            <w:vAlign w:val="bottom"/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gridSpan w:val="3"/>
            <w:tcBorders/>
            <w:vAlign w:val="bottom"/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 xml:space="preserve">к решению Думы НГО 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gridSpan w:val="3"/>
            <w:tcBorders/>
            <w:vAlign w:val="center"/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17 № 174</w:t>
            </w:r>
          </w:p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дакции решения Думы НГО </w:t>
            </w:r>
          </w:p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10.2018 № 106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14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8 год</w:t>
            </w:r>
          </w:p>
        </w:tc>
        <w:tc>
          <w:tcPr>
            <w:tcW w:w="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 2018 год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02 760 607,17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111 386 119,93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 612 542,59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 612 542,59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288,07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288,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6 432,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910,6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409 187,0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6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2 241,95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 779 201,6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0000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51 054,8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 951 31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0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75</w:t>
            </w:r>
            <w:r>
              <w:rPr>
                <w:sz w:val="16"/>
                <w:szCs w:val="16"/>
              </w:rPr>
              <w:t> 831,7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6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33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9 083 104,38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230 367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561 876 ,6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 913,31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14 649,2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84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934 33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31 560,78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800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525 724,4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525 724,4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66 167,0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213,3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9 953,72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66 570,4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 728,02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10 842,4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19 321,2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0600001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800001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304104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3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800001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3 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04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 427,3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5102000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ей 20.2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43</w:t>
            </w:r>
            <w:r>
              <w:rPr>
                <w:sz w:val="16"/>
                <w:szCs w:val="16"/>
              </w:rPr>
              <w:t>00000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1 893,9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1 374 487,2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48 601 928,0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0000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0 143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0000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 160 028,0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027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 237,5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1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5127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5466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10 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2.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497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6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2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51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14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истемы поддержки малого и среднего предпринимательства на территориях муниципальных образований, расположенных в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5527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5555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99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 146 190,5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 146 190,5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35 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итанием обучающихся в муниципальных обще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2 18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90,5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59 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из областного бюджета местным бюджетам на обеспечение условий реализации муниципальными образовательными организациями в Свердловской области образовательных программ естественно-научного цикла и профориентационной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 по обеспечению целевых показателей, установленных указами Президента Российской Федерации по повышению оплаты труда работников бюджетной сферы, в муниципальных архивных учрежден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4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ремонтных работ в зданиях и помещениях, в которых размещаются детские школы искусств, и (или) укрепление материально-технической базы таких организаций (учреждений), на оснащение и модернизацию детских школ искусств (по видам искусств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 по обеспечению целевых показателей, установленных указами Президента Российской Федерации по повышению оплаты труда работников бюджетной сферы, в муниципальных учреждениях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3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оборудования для организаций и учреждений, осуществляющих патриотическое воспитание граждан на территори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проведение военно-спортивных игр, военно-спортивных мероприят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частие в областных оборонно-спортивных лагерях и военно-спортивных играх на территори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, расположенных на территории Свердловской области, по реализации ими их отдельных расход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593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00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2 822 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271 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271 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7 310 4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05 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553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 9</w:t>
            </w:r>
            <w:r>
              <w:rPr>
                <w:sz w:val="16"/>
                <w:szCs w:val="16"/>
              </w:rPr>
              <w:t>50 2</w:t>
            </w:r>
            <w:r>
              <w:rPr>
                <w:sz w:val="16"/>
                <w:szCs w:val="16"/>
                <w:lang w:val="en-US"/>
              </w:rPr>
              <w:t>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474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120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462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462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5 46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5 46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 278 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 181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0240000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76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76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7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целях проведения голосования по отбору общественных территорий, подлежащих благоустройству, в рамках реализации муниципальных программ формирования современной городской сре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000,00</w:t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оплаты труда работников муниципальных учреждений в размере не ниже минимального размера оплаты тру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96 000,00</w:t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тимулирование муниципальных образований, расположенных на территори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 000,00</w:t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7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 340 595,92</w:t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ОТ ВОЗВРАТА ОСТАТКОВ СУБСИДИЙ ПРОШЛЫХ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8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7 485,66</w:t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9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435 522,37</w:t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D10A1F65D51EB80300D33184C540DC9058267C31C6A87C7C96400FD3A064D98A4BF4DF085jDU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46:00Z</dcterms:created>
  <dc:creator>fdc15</dc:creator>
  <dc:description/>
  <cp:keywords/>
  <dc:language>en-US</dc:language>
  <cp:lastModifiedBy>duma06</cp:lastModifiedBy>
  <cp:lastPrinted>2018-10-12T11:49:00Z</cp:lastPrinted>
  <dcterms:modified xsi:type="dcterms:W3CDTF">2018-11-07T06:33:00Z</dcterms:modified>
  <cp:revision>15</cp:revision>
  <dc:subject/>
  <dc:title>Приложение № 2</dc:title>
</cp:coreProperties>
</file>